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Практическая рабо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Используя возможности графического редактора, нарисуйте робот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робота. Выполнив команду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Правка – Копировать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скопируйте его. Затем, выполнив команду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Правка – Вставить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ставьте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 xml:space="preserve">6 раз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и разместите вставленных роботов на рабочем пол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перв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Увеличь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в 2 раза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Растянуть – 200% – 200%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втор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Уменьши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в 2 раза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Растянуть – 50% – 50%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третье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 xml:space="preserve">Наклоните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робота по горизонтали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на 45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Растяжение и наклон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четверт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Отрази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слева направо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Отражение и поворот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пят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Отрази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сверху вниз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Отражение и поворот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шест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 xml:space="preserve">Поверните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на 270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Отражение и поворот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Последнего робота оставьте без изменен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885" w:leader="none"/>
              </w:tabs>
              <w:spacing w:lineRule="auto" w:line="240" w:before="0" w:after="280"/>
              <w:ind w:left="1169" w:hanging="8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Покажите работу учителю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Практическая рабо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Используя возможности графического редактора, нарисуйте робот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робота. Выполнив команду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Правка – Копировать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скопируйте его. Затем, выполнив команду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Правка – Вставить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ставьте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 xml:space="preserve">6 раз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и разместите вставленных роботов на рабочем пол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перв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Увеличь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в 2 раза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Растянуть – 200% – 200%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втор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Уменьши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в 2 раза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Растянуть – 50% – 50%.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третье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 xml:space="preserve">Наклоните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робота по горизонтали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на 45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Растяжение и наклон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четверт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Отрази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слева направо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Отражение и поворот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пят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Отразите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сверху вниз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Отражение и поворот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Выделите шестого робота.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 xml:space="preserve">Поверните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робота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на 270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, выполнив команды 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Рисунок – Отражение и поворот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Последнего робота оставьте без изменен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885" w:leader="none"/>
              </w:tabs>
              <w:spacing w:lineRule="auto" w:line="240" w:before="0" w:after="280"/>
              <w:ind w:left="1169" w:hanging="8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Покажите работу учителю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i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4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5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i/>
      <w:iCs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aps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42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9:38:00Z</dcterms:created>
  <dc:creator>Teach14</dc:creator>
  <dc:description/>
  <cp:keywords/>
  <dc:language>en-US</dc:language>
  <cp:lastModifiedBy>Teach14</cp:lastModifiedBy>
  <cp:lastPrinted>2009-02-15T14:43:00Z</cp:lastPrinted>
  <dcterms:modified xsi:type="dcterms:W3CDTF">2009-02-15T09:45:00Z</dcterms:modified>
  <cp:revision>1</cp:revision>
  <dc:subject/>
  <dc:title/>
</cp:coreProperties>
</file>